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2013 г. № 42/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5.01.2013 №39/1 «О бюджете муниципального образования г.Владикавказ на 2013 год и на плановый период 2014 и 2015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сорок втор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5.01.2013 года  №39/1 «О бюджете муниципального образования г.Владикавказ на 2013 год и на плановый период 2014 и 2015 гг.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муниципального образования г.Владикавказ в сумме </w:t>
      </w:r>
      <w:r>
        <w:rPr>
          <w:bCs/>
          <w:sz w:val="28"/>
          <w:szCs w:val="28"/>
        </w:rPr>
        <w:t>3 443 902,3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лей с учетом средств, получаемых из республиканского бюджета по разделу «Безвозмездные поступления» в сумме 1 066 896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719 858,3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75 956,0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3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3 год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3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3 год, согласно приложению №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и финансирования дефицита бюджета муниципального образования г.Владикавказ на 2013 год, согласно приложению №5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Б.Ико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3-04-16T08:25:00Z</cp:lastPrinted>
  <dcterms:modified xsi:type="dcterms:W3CDTF">2013-04-18T06:42:00Z</dcterms:modified>
  <cp:revision>135</cp:revision>
  <dc:subject/>
  <dc:title/>
</cp:coreProperties>
</file>